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1.2015г. № 3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культуры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 429 936,07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Курчан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ультурно-массовые, культурно-досуговые, спортивные мероприятия</w:t>
      </w:r>
      <w:r>
        <w:rPr>
          <w:sz w:val="28"/>
          <w:szCs w:val="28"/>
        </w:rPr>
        <w:t xml:space="preserve">, поднимающие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в поселении функционирует 13 творческих объединений: вокальная группа «Кубаночка», вокальная группа «Аэлита», вокальная группа «Калинушка»,  вокальная группа «Лель», вокальная эстрадная  группа «Седьмое небо», детская вокальная группа «Росинка», танцевальная группа «Аэробус» (младшая и старшая группы), танцевальная группа «Карамельки», танцевальная группа «Барбарики», группа современной хореографии «Седьмой элемент», драматический кружок «Василек», драматический кружок «Золотой ключик», духовой кружок  «Фагот». А также 6 клубов по интересам: спортивный теннисный клуб «Легкая ракетка», молодежный клуб (Агидбригада), конно-спортивный клуб «Атаманец», каратэ, интеллектуальный клуб «Что? Где? Когда?», детский литературный клуб «Почемучк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постановлением администрации Курчанского сельского поселения Темрюкского района от 19 мая 2014 года № 163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</w:t>
      </w:r>
      <w:r>
        <w:rPr>
          <w:color w:val="000000"/>
        </w:rPr>
        <w:t>в приложении № 1</w:t>
      </w:r>
      <w:r>
        <w:rPr/>
        <w:t xml:space="preserve"> к подпрограмме.  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реализации подпрограммы: 2015  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а на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субсидий МАУ «Культура плюс» для выполнения муниципального задания.  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 429 936,07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26"/>
        <w:gridCol w:w="293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5 году,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АУ «Культура плюс»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9 936,0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по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9 936,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И.Н.Исма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23T10:50:00Z</cp:lastPrinted>
  <dcterms:modified xsi:type="dcterms:W3CDTF">2015-02-02T10:58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